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抚松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育局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主要职责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：（公章）               领导签字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贯彻执行党和国家的教育方针政策、法律法规及上级政府有关要求，负责全县教育改革与发展的重大问题研究，行使县政府的教育督导评估职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负责制定全县发展基础教育（含幼儿教育、特殊教育）规划、年度计划及实施方案。落实基础教育教学的基本要求并负责指导、督促、检查、验收工作；会同有关部门制定发展职业技术教育、成人教育（职工教育）规划并组织实施。负责对社会力量办学的统筹管理，包括审批、发证、年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检查、监督等工作。负责全县教育基本信息的统计、分析和发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负责普通中小学、职业中学和幼儿园的校舍、场地、图书、仪器、音乐、美术和体育运动器材等设施的配备。根据授权审批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</w:rPr>
        <w:t>教学点的设置、变更和撤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负责指导并检查考核全县中小学、幼儿园安全工作；负责安全知识教育培训工作；会同有关部门对学校周边安全进行综合治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负责管理全县教育事业费；会同有关部门制定学校有关收费标准；检查监督学校执行收费政策，负责管理学校的基建和维修改造项目；负责指导并监督管理全县学校的财务、会计和后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负责管理权限内学校领导干部的选拔、任免、考核、奖惩、培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后备干部的选拔、培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参与制定教职工编制和新教师招聘工作；负责初中及以下教师资格的认定；负责对学校岗位设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聘用、专业技术职务评聘及年度考核工作；</w:t>
      </w:r>
      <w:r>
        <w:rPr>
          <w:rFonts w:ascii="仿宋_GB2312" w:hAnsi="仿宋_GB2312" w:cs="仿宋_GB2312" w:eastAsia="仿宋_GB2312"/>
          <w:sz w:val="32"/>
          <w:szCs w:val="32"/>
        </w:rPr>
        <w:t>做好全县教职工的日常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培训</w:t>
      </w:r>
      <w:r>
        <w:rPr>
          <w:rFonts w:ascii="仿宋_GB2312" w:hAnsi="仿宋_GB2312" w:cs="仿宋_GB2312" w:eastAsia="仿宋_GB2312"/>
          <w:sz w:val="32"/>
          <w:szCs w:val="32"/>
        </w:rPr>
        <w:t>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负责本系统监察、审计、信访等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负责学校物品政府（系统）采购的审批和监管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、市相关部门及</w:t>
      </w:r>
      <w:r>
        <w:rPr>
          <w:rFonts w:ascii="仿宋_GB2312" w:hAnsi="仿宋_GB2312" w:cs="仿宋_GB2312" w:eastAsia="仿宋_GB2312"/>
          <w:sz w:val="32"/>
          <w:szCs w:val="32"/>
        </w:rPr>
        <w:t>县委、县政府交办的其它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">
    <w:name w:val="Char Char Char2 Char"/>
    <w:basedOn w:val="Normal"/>
    <w:qFormat/>
    <w:pPr/>
    <w:rPr>
      <w:rFonts w:ascii="Times New Roman" w:hAnsi="Times New Roman" w:eastAsia="仿宋_GB2312" w:cs="Times New Roman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fgd</dc:creator>
  <dc:description/>
  <dc:language>en-US</dc:language>
  <cp:lastModifiedBy>Administrator</cp:lastModifiedBy>
  <dcterms:modified xsi:type="dcterms:W3CDTF">2016-03-09T01:08:08Z</dcterms:modified>
  <cp:revision>2</cp:revision>
  <dc:subject/>
  <dc:title>抚松县教育局局主要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